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ŘEHLED REALIZOVANÝCH ZAKÁZEK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 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splnění technické kvalifikace</w:t>
      </w:r>
      <w:r>
        <w:rPr>
          <w:rFonts w:cs="Arial" w:ascii="Arial" w:hAnsi="Arial"/>
          <w:bCs/>
          <w:sz w:val="22"/>
          <w:szCs w:val="22"/>
        </w:rPr>
        <w:t xml:space="preserve"> v souladu s § 79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Slezská 773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je uveden přehled stavebních prací, které jsou výstavbou nebo stavebními úpravami sportovního areálu s umělým povrchem, provedených dodavatelem o finančním objemu celkem 6 mil. Kč bez DPH, a  které byly poskytnuty za posledních 5 let před zahájením zadávacího řízení, přičemž alespoň u 1 z nich byl realizován umělý trávník III. generace a alespoň u jedné položena sportovní umělá hmota pro atletiku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2551"/>
        <w:gridCol w:w="1701"/>
        <w:gridCol w:w="1985"/>
        <w:gridCol w:w="1559"/>
        <w:gridCol w:w="269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ázev zak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chodní fir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název objednate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ředmět stavební práce s určením druhu realizovaného sportovního povrc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rmín realizace zakázky (od – do)/ místo realizac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lkové finanční náklady stavebních prací v Kč bez DP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účastníka ZŘ na realizaci zakázky v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taktní osoba objednatele, u které bude možné realizaci stavební práce ověřit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íže podepsaný účastník zadávacího řízení dále čestně prohlašuje, že výše uvedené informace jsou pravdivé a že nejpozději před podpisem smlouvy, v případě, že bude vybraným dodavatelem, předloží osvědčení objednatelů o řádném poskytnutí a dokončení minimálně 3 výše uvedených stavebních prací. Osvědčení musí zahrnovat cenu, dobu a místo provádění stavebních prací a musí obsahovat údaj o tom, zda byly tyto stavební práce provedeny řádně a odborně.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ourierNew;MS Gothic" w:cs="Arial" w:ascii="Arial" w:hAnsi="Arial"/>
          <w:sz w:val="22"/>
          <w:szCs w:val="22"/>
        </w:rPr>
        <w:t>Prokázání technické kvalifikace může dodavatel prokázat také předložením Jednotného evropského osvědčení dle § 87 ZZVZ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884" w:gutter="0" w:header="708" w:top="1137" w:footer="441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4 k zadávací dokumentaci</w: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20:00Z</dcterms:created>
  <dc:creator>Petr Kubů</dc:creator>
  <dc:description/>
  <cp:keywords/>
  <dc:language>en-US</dc:language>
  <cp:lastModifiedBy>User</cp:lastModifiedBy>
  <cp:lastPrinted>2018-03-09T13:08:00Z</cp:lastPrinted>
  <dcterms:modified xsi:type="dcterms:W3CDTF">2018-03-23T13:34:00Z</dcterms:modified>
  <cp:revision>4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